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5 Narrative- Unit 1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Reading and response (6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7"/>
        </w:numPr>
        <w:spacing w:lineRule="atLeast" w:line="360" w:before="0" w:after="0"/>
        <w:ind w:left="3015" w:right="390" w:hanging="360"/>
        <w:rPr/>
      </w:pPr>
      <w:r>
        <w:rPr>
          <w:rFonts w:eastAsia="Times New Roman" w:cs="Arial" w:ascii="Arial" w:hAnsi="Arial"/>
          <w:color w:val="000000"/>
          <w:sz w:val="18"/>
          <w:szCs w:val="18"/>
          <w:lang w:val="en" w:eastAsia="en-GB"/>
        </w:rPr>
        <w:t xml:space="preserve">Introduce the unit by reading and responding to a short story by an author with whom children are likely to be familiar. Respond to the story, asking children to express their views with reference to other stories by this author, for example: </w:t>
      </w:r>
      <w:r>
        <w:rPr>
          <w:rFonts w:eastAsia="Times New Roman" w:cs="Arial" w:ascii="Arial" w:hAnsi="Arial"/>
          <w:i/>
          <w:iCs/>
          <w:color w:val="000000"/>
          <w:sz w:val="18"/>
          <w:lang w:val="en" w:eastAsia="en-GB"/>
        </w:rPr>
        <w:t>Have you read anything else by this author? Is/are the setting/theme/characters like other books you have read?</w:t>
      </w:r>
      <w:r>
        <w:rPr>
          <w:rFonts w:eastAsia="Times New Roman" w:cs="Arial" w:ascii="Arial" w:hAnsi="Arial"/>
          <w:color w:val="000000"/>
          <w:sz w:val="18"/>
          <w:szCs w:val="18"/>
          <w:lang w:val="en" w:eastAsia="en-GB"/>
        </w:rPr>
        <w:t xml:space="preserve"> Consider what is distinctive about the story, for example realistic characters in a real-life, fantasy or historical setting. Map the story structure.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peat with other stories by the same author.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elect a novel written by the same author and begin reading as a serialised class story. Focus on the opening chapter and discuss the way the characters and theme are introduced. Discuss any similarities with the first story in style and theme.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Note details of the setting and ask children to visualise a mental picture, imagining the details of sights and sounds and predicting what might happen in such a place. Record suggestions and refer back to them as the story unfolds. Reflect on how the visualisation helped children to engage with the story.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Make ongoing notes about the story structure, drawing attention to repetition, with several episodes building to conflict and resolution before the end of the story. Represent the structure on a chart.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isplay further examples of the author's work for children to browse and read independently during the unit.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ompare and contrast the openings of several more stories by this author. Ask children to suggest what the author aims to do in the opening paragraph or chapter and create a checklist. Children read examples of story openings in a range of other stories and build their understanding of different ways to start a story, for example an event, description or dialogue. Discuss any patterns children observe about the way particular types of story are opened. </w:t>
      </w:r>
    </w:p>
    <w:p>
      <w:pPr>
        <w:pStyle w:val="Normal"/>
        <w:numPr>
          <w:ilvl w:val="0"/>
          <w:numId w:val="7"/>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tart with a familiar story, for example from a picture book, and demonstrate how to plan and write different opening paragraphs, such as using dialogue or an event instead of description. Reflect on the way the opening sets the reader's expectations for what will follow. </w:t>
      </w:r>
    </w:p>
    <w:p>
      <w:pPr>
        <w:pStyle w:val="Normal"/>
        <w:numPr>
          <w:ilvl w:val="0"/>
          <w:numId w:val="7"/>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experiment with writing several alternative story openings for a familiar stor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express their opinion of a story with reference to other work by the same author.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visualise a setting and make predictions about events that might happen there.</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Analysis, response and writing (5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xplore aspects of the author's style by making generalisations about recurring themes or settings, typical characters and their use of language. Refer to stories read together and draw on children's wider reading.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Focus on characterisation. Refer to extracts from the stories you have read and look at different ways of presenting characters, for example using dialogue, action and description.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val="en" w:eastAsia="en-GB"/>
        </w:rPr>
        <w:t xml:space="preserve">Select a character and ask children to track the events in the story from their point of view. Use improvisation and role-play so that children can explore how the character feels and can make inferences about the reasons for their behaviour. Make tentative suggestions about the author's perspective on a particular character. Look at what is written and what is implied by discussing questions such as: </w:t>
      </w:r>
      <w:r>
        <w:rPr>
          <w:rFonts w:eastAsia="Times New Roman" w:cs="Arial" w:ascii="Arial" w:hAnsi="Arial"/>
          <w:i/>
          <w:iCs/>
          <w:color w:val="000000"/>
          <w:sz w:val="18"/>
          <w:lang w:val="en" w:eastAsia="en-GB"/>
        </w:rPr>
        <w:t>Does the character change during the story? Do characters get a chance to put right their mistakes?</w:t>
      </w:r>
      <w:r>
        <w:rPr>
          <w:rFonts w:eastAsia="Times New Roman" w:cs="Arial" w:ascii="Arial" w:hAnsi="Arial"/>
          <w:color w:val="000000"/>
          <w:sz w:val="18"/>
          <w:szCs w:val="18"/>
          <w:lang w:val="en" w:eastAsia="en-GB"/>
        </w:rPr>
        <w:t xml:space="preserve">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val="en" w:eastAsia="en-GB"/>
        </w:rPr>
        <w:t xml:space="preserve">Look at examples of dialogue in extracts from the class novel and analyse what they show in relation to plot and character. Review the conventions of punctuation and layout of direct speech. Look for examples of formal and informal speech in the story and discuss what it indicates about the relationship between characters. Role-play conversations between different pairs of characters to explore different patterns of speech (see also </w:t>
      </w:r>
      <w:r>
        <w:rPr>
          <w:rFonts w:eastAsia="Times New Roman" w:cs="Arial" w:ascii="Arial" w:hAnsi="Arial"/>
          <w:i/>
          <w:iCs/>
          <w:color w:val="000000"/>
          <w:sz w:val="18"/>
          <w:lang w:val="en" w:eastAsia="en-GB"/>
        </w:rPr>
        <w:t>Grammar for writing</w:t>
      </w:r>
      <w:r>
        <w:rPr>
          <w:rFonts w:eastAsia="Times New Roman" w:cs="Arial" w:ascii="Arial" w:hAnsi="Arial"/>
          <w:color w:val="000000"/>
          <w:sz w:val="18"/>
          <w:szCs w:val="18"/>
          <w:lang w:val="en" w:eastAsia="en-GB"/>
        </w:rPr>
        <w:t xml:space="preserve">, (Ref: 0107-2000), Year 5 unit 36 </w:t>
      </w:r>
      <w:hyperlink r:id="rId2" w:tgtFrame="_blank">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xplore the author's use of language by rereading extracts and asking children to recall memorable phrases. Look at examples of the use of language for comic and dramatic effects and consider whether this is typical of a particular author's style.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Demonstrate how to use what you have learned about the author's style to plan and write a new scene for the class novel. Demonstrate how to use paragraphs effectively to organise events in the scene. Children write their own scenes. Read examples aloud and discuss successful ways that children have taken on the author's style.</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talk about the distinctive features of an author's style by referring to characters, themes, settings or use of language.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write a new scene for a story in the style of the author. They can organise the scene into a sequence of paragraph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Speaking, listening and writing (4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3"/>
        </w:numPr>
        <w:spacing w:lineRule="atLeast" w:line="360" w:before="0" w:after="0"/>
        <w:ind w:left="3015" w:right="390" w:hanging="360"/>
        <w:rPr/>
      </w:pPr>
      <w:r>
        <w:rPr>
          <w:rFonts w:eastAsia="Times New Roman" w:cs="Arial" w:ascii="Arial" w:hAnsi="Arial"/>
          <w:color w:val="000000"/>
          <w:sz w:val="18"/>
          <w:szCs w:val="18"/>
          <w:lang w:val="en" w:eastAsia="en-GB"/>
        </w:rPr>
        <w:t xml:space="preserve">Explore the idea of a 'significant author' by researching information about the author you are reading in class. Pose questions for research, for example: </w:t>
      </w:r>
      <w:r>
        <w:rPr>
          <w:rFonts w:eastAsia="Times New Roman" w:cs="Arial" w:ascii="Arial" w:hAnsi="Arial"/>
          <w:i/>
          <w:iCs/>
          <w:color w:val="000000"/>
          <w:sz w:val="18"/>
          <w:lang w:val="en" w:eastAsia="en-GB"/>
        </w:rPr>
        <w:t>What do we enjoy about this author's books? How popular are they in this class/school? How long have they written for and how many books have they written? Have they won book awards or written best-sellers? What do the experts say?</w:t>
      </w:r>
      <w:r>
        <w:rPr>
          <w:rFonts w:eastAsia="Times New Roman" w:cs="Arial" w:ascii="Arial" w:hAnsi="Arial"/>
          <w:color w:val="000000"/>
          <w:sz w:val="18"/>
          <w:szCs w:val="18"/>
          <w:lang w:val="en" w:eastAsia="en-GB"/>
        </w:rPr>
        <w:t xml:space="preserve"> Discuss ways to find the information, for example surveys, letters to publishers or the Internet.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lan a group activity researching other authors and making a presentation about what makes them 'significant'. Children are responsible for assigning roles within the group, planning how to carry out the research and negotiating problems. They report back to the class about favourite books and a range of background information about the author.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Groups discuss and reflect on the group task, identifying what went well and things that they would do differently.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sk children to reflect on their own reading habits and preferences after listening to the presentation. Challenge them to try reading a book by at least one author that they have not read before.</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8"/>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work effectively as part of a group to research a significant author and make a presentation to the clas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4: Writing (5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troduce the writing task by asking children to reflect on a favourite author or text. They consider what it is that they like about it and use this as the starting point for their own writing, for example a funny story with a real-life setting about a favourite character. They discuss in pairs and note their ideas for a style of story, a setting, characters and some key event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ork independently to plan and write a complete story with an interesting story opening, paragraphs for build-up, climax or conflict resolution and ending, and examples of language used to create a particular comic or dramatic effect. Use a range of connectives to introduce scenes and link event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follow their story plans, rehearse sentences orally and reread and check as they are writing. Work with guided writing groups to review writing and offer support as appropriate. </w:t>
      </w:r>
    </w:p>
    <w:p>
      <w:pPr>
        <w:pStyle w:val="Normal"/>
        <w:numPr>
          <w:ilvl w:val="0"/>
          <w:numId w:val="2"/>
        </w:numPr>
        <w:spacing w:lineRule="atLeast" w:line="360" w:before="0" w:after="200"/>
        <w:ind w:left="3015" w:right="390" w:hanging="360"/>
        <w:rPr/>
      </w:pPr>
      <w:r>
        <w:rPr>
          <w:rFonts w:eastAsia="Times New Roman" w:cs="Arial" w:ascii="Arial" w:hAnsi="Arial"/>
          <w:color w:val="000000"/>
          <w:sz w:val="18"/>
          <w:szCs w:val="18"/>
          <w:lang w:val="en" w:eastAsia="en-GB"/>
        </w:rPr>
        <w:t xml:space="preserve">When children have completed their stories, support the process of discussing, proofreading and editing their own writing. Demonstrate how to check and improve sentence construction and punctuation by modelling alternative sentence construction. Talk about the effect of using longer or shorter sentences for dramatic effect at particular points in the story (see also </w:t>
      </w:r>
      <w:r>
        <w:rPr>
          <w:rFonts w:eastAsia="Times New Roman" w:cs="Arial" w:ascii="Arial" w:hAnsi="Arial"/>
          <w:i/>
          <w:iCs/>
          <w:color w:val="000000"/>
          <w:sz w:val="18"/>
          <w:lang w:val="en" w:eastAsia="en-GB"/>
        </w:rPr>
        <w:t>Grammar for writing, (Ref: 0107-2000)</w:t>
      </w:r>
      <w:r>
        <w:rPr>
          <w:rFonts w:eastAsia="Times New Roman" w:cs="Arial" w:ascii="Arial" w:hAnsi="Arial"/>
          <w:color w:val="000000"/>
          <w:sz w:val="18"/>
          <w:szCs w:val="18"/>
          <w:lang w:val="en" w:eastAsia="en-GB"/>
        </w:rPr>
        <w:t xml:space="preserve">, Year 5 unit 34 </w:t>
      </w:r>
      <w:hyperlink r:id="rId3" w:tgtFrame="_blank">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Give time for children to make changes or improvements to their stories. Read finished stories aloud.</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write a complete story with a sequence of events arranged into paragraphs, linked with a range of connectives and varying sentence length.</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5 Narrative - Unit 1 - Key aspects of learning</w:t>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 (Ref: 0524-2004) from </w:t>
      </w:r>
      <w:r>
        <w:rPr>
          <w:rFonts w:eastAsia="Times New Roman" w:cs="Arial" w:ascii="Arial" w:hAnsi="Arial"/>
          <w:i/>
          <w:iCs/>
          <w:color w:val="000000"/>
          <w:sz w:val="18"/>
          <w:lang w:val="en" w:eastAsia="en-GB"/>
        </w:rPr>
        <w:t>Learning and teaching in the primary years</w:t>
      </w:r>
      <w:r>
        <w:rPr>
          <w:rFonts w:eastAsia="Times New Roman" w:cs="Arial" w:ascii="Arial" w:hAnsi="Arial"/>
          <w:color w:val="000000"/>
          <w:sz w:val="18"/>
          <w:szCs w:val="18"/>
          <w:lang w:val="en" w:eastAsia="en-GB"/>
        </w:rPr>
        <w:t xml:space="preserve"> </w:t>
      </w:r>
      <w:hyperlink r:id="rId4" w:tgtFrame="_blank">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r>
        <w:rPr>
          <w:rFonts w:eastAsia="Times New Roman" w:cs="Arial" w:ascii="Arial" w:hAnsi="Arial"/>
          <w:color w:val="000000"/>
          <w:sz w:val="18"/>
          <w:szCs w:val="18"/>
          <w:lang w:val="en" w:eastAsia="en-GB"/>
        </w:rPr>
        <w: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valu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s they read and compare the work of particular authors, children will express and justify their judgements about books and about the author's style.</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nquir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ecide how to answer questions about an author by using different sources of information, surveys of opinion, etc.</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Social skill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ill participate in an extended group activity. They will take on a clearly defined role in the group, negotiate with others and reach agreement.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Self-awarenes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iscuss and reflect on their personal responses to the text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Communic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evelop their ability to discuss as they work collaboratively in paired, group and whole-class contexts. They will communicate outcomes orally, in writing and through ICT if appropriate.</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iteracy/63317/"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09:00Z</dcterms:created>
  <dc:creator>Catherine</dc:creator>
  <dc:description/>
  <dc:language>en-US</dc:language>
  <cp:lastModifiedBy>Catherine</cp:lastModifiedBy>
  <cp:lastPrinted>2007-11-06T16:10:00Z</cp:lastPrinted>
  <dcterms:modified xsi:type="dcterms:W3CDTF">2007-11-06T16:12:00Z</dcterms:modified>
  <cp:revision>1</cp:revision>
  <dc:subject/>
  <dc:title/>
</cp:coreProperties>
</file>